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DA.DOC                package:NADA                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O_#C _#i_#n _#g_#r_#o_#u_#n_#d _#w_#a_#t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e_#s_#c_#r_#i_#p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d Organic Carbon (DOC) concentrations in ground wa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igated and non-irrig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is to determine if concentrations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igated and non-irrigated areas.  There is one detec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.2 ug/L. Used in Chapter 9 of the NAD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s_#a_#g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(NAD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o_#u_#r_#c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 et al., 1980, Journal of Environmental Quality 9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9-4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f_#e_#r_#e_#n_#c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sel, Dennis R. (2005).  Nondectects and Data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for censored environmental data.  John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, 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